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5_п Street dance show Ювенали Мала Група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421"/>
        <w:gridCol w:w="725"/>
        <w:gridCol w:w="2347"/>
        <w:gridCol w:w="1421"/>
        <w:gridCol w:w="234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о Новоборисів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